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/>
          <w:b/>
          <w:sz w:val="28"/>
          <w:ins w:id="0" w:author="user" w:date="2005-01-27T16:53:00Z"/>
        </w:rPr>
      </w:pPr>
      <w:r>
        <w:rPr>
          <w:b/>
          <w:sz w:val="28"/>
        </w:rPr>
        <w:t>Revisão 2007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/>
        <w:t>GT Madeira; Celulose e papel; Mobiliário e Diversos</w:t>
      </w:r>
    </w:p>
    <w:p>
      <w:pPr>
        <w:pStyle w:val="Heading2"/>
        <w:rPr/>
      </w:pPr>
      <w:r>
        <w:rPr/>
        <w:t>Ata da reunião de  22/03/05</w:t>
      </w:r>
    </w:p>
    <w:p>
      <w:pPr>
        <w:pStyle w:val="Heading2"/>
        <w:rPr>
          <w:lang w:val="en-US"/>
        </w:rPr>
      </w:pPr>
      <w:r>
        <w:rPr>
          <w:lang w:val="en-US"/>
        </w:rPr>
        <w:t>Local: IBGE - Av. Chile 500 – Rio de Janeiro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) Discussão sobre a proposta de estrutura da CNAE2.0, divisões 16 (Madeira); 17 (Celulose e papel); 31 (Mobiliário) e 32 (Indústrias Diversas):</w:t>
      </w:r>
    </w:p>
    <w:p>
      <w:pPr>
        <w:pStyle w:val="TextBodyIndent"/>
        <w:ind w:left="0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BodyIndent"/>
        <w:ind w:left="0" w:hanging="0"/>
        <w:rPr/>
      </w:pPr>
      <w:r>
        <w:rPr/>
        <w:t xml:space="preserve">As divisões 16 (Madeira) e 17 (Celulose e papel)  não apresentam modificações, no detalhamento de sua estrutura (grupos e classes),  em relação à CNAE 1.0. 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Para a industria da Madeira, a modificação consiste apenas na inclusão da atividade de produção de partes  para calçados confeccionadas com madeira, que pertence atualmente ao grupo 19.3 (Fabricação de calçados). A atividade seria incluída na classe 16.29 (Fabricação de artefatos diversos de madeira) da CNAE 2.0. Esta proposta está em discussão: deve-se seguir a ISIC ou seguir a organização da produção no país. Segundo associações ligadas ao setor de calçados, a atividade é importante na identificação da cadeia produtiva do setor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rPr/>
      </w:pPr>
      <w:r>
        <w:rPr/>
        <w:t>Para a industria de Celulose e papel, a modificação consiste na agregação das classes da CNAE 1.0: 2141 (Fabricação de artefatos de papel, papelão, cartolina e cartão para escritório) e 2142 (Fabricação de fitas e formulários contínuos), proposta na reunião interna do IBGE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6"/>
        </w:numPr>
        <w:rPr/>
      </w:pPr>
      <w:r>
        <w:rPr/>
        <w:t xml:space="preserve">A indústria do Mobiliário terá, para 2007, uma divisão específica (divisão 31) com o reconhecimento da importância dessa atividade no nível internacional.  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divisão 32 (Indústrias diversas) terá grupos específicos para: 32.5 (Fabricação de  instrumentos e materiais para medicina e odontologia) e 32.6 (Fabricação de equipamentos de segurança e proteção). Para os dois grupos foi sugerida alteração de descrição para identificar melhor o conteúdo destes. Para o grupo 32.5 foi sugerida a inclusão de classes separadas para a Fabricação de  instrumentos e materiais para medicina e odontologia e para os outros instrumentos que fazem parte do grupo (medida, teste e controle e instrumentos ópticos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 Sobre a PRODLIS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licitação da Coordenação de Indústria do IBGE (COIND) para avaliação dos seguintes códigos de produto:</w:t>
      </w:r>
    </w:p>
    <w:p>
      <w:pPr>
        <w:pStyle w:val="Normal"/>
        <w:ind w:left="3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010.0010 (Dormente de madeira para vias férreas e semelhantes,       impregnados) e 2010.0020 (Dormente de madeira para vias férreas e semelhantes, não impregnados) </w:t>
      </w:r>
    </w:p>
    <w:p>
      <w:pPr>
        <w:pStyle w:val="Normal"/>
        <w:ind w:left="3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010.0080 (Postes de madeira tratados com creosoto ou outro conservante) e   2010.0130 (Vigas de madeira); </w:t>
      </w:r>
    </w:p>
    <w:p>
      <w:pPr>
        <w:pStyle w:val="Normal"/>
        <w:ind w:left="31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010.0030 (Lã de madeira; farinha de madeira) e 2010.0100 (Serragem e outros resíduos de madeira);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2021.0020 (Madeira compensada (contraplacada), constituída exclusivamente de folhas de madeira) e 2021.0030 (Madeira compensada (contraplacada), madeira folheada e madeiras estratificadas semelhantes)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articipantes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stituições Externas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riangela Figueiredo – MD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ociações convidadas: ABIMO (Associação Brasileira da Industria de Artigos e Equipamentos Médicos Odontológicos e   Hospitalares); ABRINQ (Associação Brasileira dos Fabricantes de Brinquedos); ABPMEX (Associação Brasileira de Produtores e Exportadores de Madeira); BRACELPA (Associação Brasileira de Celulose e Papel); ABRE (Associação Brasileira de Embalagem); ABPO (Associação Brasileira do Papelão Ondulado); ABIMOVEL (Associação Brasileira das Indústrias do Mobiliário) não compareceram</w:t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rPr/>
      </w:pPr>
      <w:r>
        <w:rPr/>
        <w:t>IBGE</w:t>
      </w:r>
    </w:p>
    <w:p>
      <w:pPr>
        <w:pStyle w:val="Normal"/>
        <w:rPr/>
      </w:pPr>
      <w:r>
        <w:rPr/>
      </w:r>
    </w:p>
    <w:p>
      <w:pPr>
        <w:pStyle w:val="Corpodetexto2"/>
        <w:rPr/>
      </w:pPr>
      <w:r>
        <w:rPr/>
        <w:t>Área responsável: Coordenação das estatísticas Econômicas e Classificações/CEEC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Therezinha Nascimento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- Magdalena Góes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Katia de Fatima Dias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resa Bastos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Francisco Marta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/>
        <w:t xml:space="preserve">Gerência de Cadastro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Jaciara Zacharias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/>
        <w:t xml:space="preserve">Coordenação da Indústria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Flávio Magheli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João Batista de Oliveira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Sonia Maria de Souza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Sueli Alves Caldeira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ind w:left="709" w:hanging="349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ascii="Arial" w:hAnsi="Arial" w:cs="Arial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9:59:00Z</dcterms:created>
  <dc:creator>ibge</dc:creator>
  <dc:description/>
  <dc:language>en-US</dc:language>
  <cp:lastModifiedBy>ibge</cp:lastModifiedBy>
  <cp:lastPrinted>2005-03-15T13:06:00Z</cp:lastPrinted>
  <dcterms:modified xsi:type="dcterms:W3CDTF">2005-04-07T18:37:00Z</dcterms:modified>
  <cp:revision>71</cp:revision>
  <dc:subject/>
  <dc:title>Reunião GT Química e Farmacêutica</dc:title>
</cp:coreProperties>
</file>